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6"/>
        <w:gridCol w:w="3828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едеральный горный и промышленный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надзор России (Госгортехнадзор России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auto" w:line="240"/>
              <w:ind w:firstLine="284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Утверждена Постановлением Госгортехнадзора России от 14.02.95 № 8</w:t>
            </w:r>
          </w:p>
        </w:tc>
      </w:tr>
    </w:tbl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2"/>
        <w:ind w:left="0" w:right="0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ИНСТРУКЦИЯ </w:t>
      </w:r>
    </w:p>
    <w:p>
      <w:pPr>
        <w:pStyle w:val="FR2"/>
        <w:ind w:left="0" w:right="0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 ПОРЯДКЕ ВЫДАЧИ ГОСГОРТЕХНАДЗОРОМ РОССИИ РАЗРЕШЕНИЙ НА ВЫПУСК И ПРИМЕНЕНИЕ ОБОРУДОВАНИЯ ДЛЯ ГАЗОВОГО ХОЗЯЙСТВА РОССИЙСКОЙ ФЕДЕРАЦИИ</w:t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РД 12-88-95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ВНЕСЕНО Изменение № 1 (РДИ 12-450(88)-02), </w:t>
      </w:r>
      <w:r>
        <w:rPr>
          <w:rFonts w:cs="Times New Roman" w:ascii="Times New Roman" w:hAnsi="Times New Roman"/>
          <w:b w:val="false"/>
          <w:color w:val="000000"/>
          <w:sz w:val="20"/>
        </w:rPr>
        <w:t>утвержденное Постановлением Госгортехнадзора России от 9 сентября 2002 г. № 55 (Зарегистрировано в Минюсте РФ 19 сентября 2002 г. № 3815)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. Общие положения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0"/>
        </w:rPr>
        <w:t>1.1. В соответствии с Положением о Федеральном горном и промышленном надзоре России, утвержденным постановлением Правительства Российской Федерации от 03.12.2001 г. № 841, Госгортехнадзор России осуществляет контроль за соответствием правилам, нормам и стандартам оборудования и изделий для подконтрольных потенциально опасных производств, выдает разрешения на их серийный выпуск и применение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(Измененная редакция, Изм. № 1)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2. Настоящая инструкция разработана в соответствии с требованиями государственных стандартов системы разработки и постановки продукции на производство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(Измененная редакция, Изм. № 1)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3. Инструкция устанавливает общие требования на проведение эксплуатационных испытаний опытных образцов (партий) нового оборудования, выпуск и применение газового оборудования для систем газоснабжения, а также безопасную эксплуатацию оборудования в газовом хозяйстве Российской Федерации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 Инструкция является обязательной для юридических лиц и предпринимателей (в том числе иностранных) всех форм собственности (в дальнейшем организаций), разрабатывающих, изготавливающих и эксплуатирующих оборудование для подконтрольных Госгортехнадзору России предприятий, производств и объектов (приложение 1)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5. К рассмотрению на предмет выдачи разрешения на серийное производство представляются материалы по оборудованию, имеющему положительные результаты эксплуатационных испытаний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6. Срок действия разрешения на изготовление газового оборудования не может превышать срок действия технических условий на это оборудование и 5 лет со дня выдачи разрешения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2. Порядок допуска опытных образцов (партий) нового оборудования (изделий) к эксплуатационным испытаниям на подконтрольных Госгортехнадзору России предприятиях, производствах и объектах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1. Применение на стадии эксплуатационных испытаний опытных образцов (партий) вновь разработанного (нового) оборудования (изделий) для газового хозяйства Российской Федерации допускается при наличии разрешения Госгортехнадзора России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2. Изготовитель (разработчик) за месяц до начала проведения эксплуатационных испытаний опытных образцов нового оборудования (изделий) представляет в Госгортехнадзор России следующие материалы: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явление о применении оборудования (изделий) на стадии эксплуатационных испытаний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каз о назначении комиссии по проведению испытаний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хническое задание на разработку оборудования, утвержденное заказчиком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твержденные программу и методику испытаний опытного образца (партии) оборудования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хнические условия (ТУ) на оборудование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кт о положительных результатах стендовых испытаний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струкцию по эксплуатации испытываемого оборудования;</w:t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0"/>
        </w:rPr>
        <w:t>заключение о технической безопасности применения испытываемого оборудования от организации, имеющей лицензию Госгортехнадзора России</w:t>
      </w:r>
      <w:r>
        <w:rPr>
          <w:rFonts w:cs="Times New Roman" w:ascii="Times New Roman" w:hAnsi="Times New Roman"/>
          <w:sz w:val="20"/>
          <w:vertAlign w:val="superscript"/>
        </w:rPr>
        <w:t>1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ключение испытательной организации по взрывозащищенному оборудованию (на серийные изделия — свидетельство или сертификат) при наличии в испытываемом оборудовании вновь разработанных электротехнических изделий во взрывозащищенном исполнении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исьмо о согласии организации на проведение испытаний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3. Участие представителя органов Госгортехнадзора в работе комиссии по испытанию согласовывается с Госгортехнадзором России за месяц до начала ее работы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4. Результаты испытания оформляются протоколом. Представитель органов Госгортехнадзора в случае несогласия с решением приемочной комиссии имеет право давать обязательные для выполнения указания об устранении конструктивных недостатков, а также недостатков в изготовлении и монтаже оборудования, снижающих безопасность его эксплуатации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3. Порядок оформления разрешения на серийное (мелкосерийное) изготовление оборудования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. Для получения разрешения на серийное изготовление оборудования изготовитель представляет в органы Госгортехнадзора России следующие документы: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явление на получение разрешения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токол эксплуатационных испытаний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токол с заключением комиссии по результатам эксплуатационных испытаний опытных образцов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хнические условия на оборудование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аспорт (формуляр) на соответствующее оборудование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струкцию по эксплуатации оборудования;</w:t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0"/>
        </w:rPr>
        <w:t>заключение о технической безопасности применения изготовляемого оборудования от организации, имеющей лицензию Госгортехнадзора России</w:t>
      </w:r>
      <w:r>
        <w:rPr>
          <w:rFonts w:cs="Times New Roman" w:ascii="Times New Roman" w:hAnsi="Times New Roman"/>
          <w:sz w:val="20"/>
          <w:vertAlign w:val="superscript"/>
        </w:rPr>
        <w:t>1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FR1"/>
        <w:spacing w:before="0" w:after="0"/>
        <w:ind w:left="0" w:firstLine="284"/>
        <w:jc w:val="both"/>
        <w:rPr>
          <w:sz w:val="20"/>
        </w:rPr>
      </w:pPr>
      <w:r>
        <w:rPr>
          <w:sz w:val="20"/>
        </w:rPr>
        <w:t>________</w:t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0"/>
          <w:vertAlign w:val="superscript"/>
        </w:rPr>
        <w:t>1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Cs w:val="18"/>
        </w:rPr>
        <w:t>Реестр организаций, получивших лицензии, издается Госгортехнадзором России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2. Для продления срока действия разрешения на серийный выпуск оборудования изготовитель представляет следующие документы: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исьмо изготовителя с просьбой о продлении срока действия разрешения на серийное изготовление оборудования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хнические условия на оборудование (при необходимости продленные в установленном порядке)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правку о полученных за период эксплуатации соответствующего оборудования рекламациях и принятых по ним мерам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3. При положительных результатах рассмотрения представленных материалов Госгортехнадзор России выдает (продляет) заявителю разрешение на серийное изготовление оборудования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4. Разрешение является официальным документом, предоставляющим право организациям (субъектам предпринимательской деятельности независимо от организационной правовой формы) на серийное изготовление, оборудования, на которое выдано разрешение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5. Приобретение технической документации у предприятия-изготовителя, имеющего разрешение на выпуск того или иного оборудования, не дает права на его выпуск другими организациями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4. Порядок допуска опытных образцов нового оборудования (изделий), обеспечивающих внедрение новых технологических процессов в строительстве и эксплуатации газового хозяйства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0"/>
        </w:rPr>
        <w:t>4.1. Применение на стадии эксплуатационных испытаний (эксперимента) опытных образцов вновь разработанного (нового) оборудования (изделий), используемого при внедрении новых технологических процессов в строительстве и эксплуатации газового хозяйства Российской Федерации, допускается при наличии разрешения Госгортехнадзора России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2. Организация, которая осуществляет внедрение новых технологических процессов в строительстве и эксплуатации газового хозяйства за месяц до начала проведения испытания (эксперимента), представляет в Госгортехнадзор России следующие материалы: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явление о применении оборудования (изделий) на стадии проводимых испытаний (эксперимента)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каз на проведение испытаний новых технологических процессов от организации, которая их осуществляет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хническое задание, утвержденное в установленном порядке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хнологическую схему процесса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грамму и методику проведения испытаний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пии лицензий, привлеченных пусконаладочных организаций;</w:t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0"/>
        </w:rPr>
        <w:t>заключение о технической безопасности вновь вводимого процесса, выполненное организацией, имеющей лицензию Госгортехнадзора России</w:t>
      </w:r>
      <w:r>
        <w:rPr>
          <w:rFonts w:cs="Times New Roman" w:ascii="Times New Roman" w:hAnsi="Times New Roman"/>
          <w:sz w:val="20"/>
          <w:vertAlign w:val="superscript"/>
        </w:rPr>
        <w:t>1</w:t>
      </w:r>
      <w:r>
        <w:rPr>
          <w:rFonts w:cs="Times New Roman" w:ascii="Times New Roman" w:hAnsi="Times New Roman"/>
          <w:sz w:val="20"/>
        </w:rPr>
        <w:t>; письмо о согласии организации, где будут производиться испытания, на их проведение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3. Вопросы, связанные с участием органов Госгортехнадзора России в испытаниях, оформлением результатов испытаний, рассматриваются так же, как с внедрением нового оборудования (пп. 3.3-3.5)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 Порядок приемки в эксплуатацию импортного газового оборудования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. Поставляемые в Россию импортные бытовые газовые приборы и аппараты должны в соответствии с законом Российской Федерации "О защите прав потребителей" пройти обязательную сертификацию и получить сертификат соответствия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. До начала работ по монтажу импортного оборудования должна быть проведена оценка его на соответствие действующим Правилам безопасности в газовом хозяйстве, строительным нормам и правилам, а также стандартам в части безопасности монтажа, эксплуатации, технического обслуживания и ремонта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казанные требования распространяются на газовое оборудование, которое эксплуатируется на заводах, фабриках, технологических линиях, объектах гражданского строительства, а также поставляется инофирмами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3. Для получения разрешения изготовитель (поставщик) представляет в Госгортехнадзор России следующие материалы: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явление на получение разрешения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исьменную информацию, содержащую характеристику ввозимого оборудования (номинальную мощность газогорелочных устройств, диапазон их устойчивой работы, номинальное давление газа, расход газа, описание работы оборудования, автоматики безопасности и регулирования, указаний по монтажу и инструкции по пользованию и технической эксплуатации оборудования и автоматики безопасности)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ведения о порядке организации сервисного обслуживания импортного оборудования (обучение персонала, техническое обслуживание, поставка запасных частей);</w:t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0"/>
        </w:rPr>
        <w:t>заключение о технической безопасности импортного оборудования, выполненное организацией, имеющей лицензию Госгортехнадзора России</w:t>
      </w:r>
      <w:r>
        <w:rPr>
          <w:rFonts w:cs="Times New Roman" w:ascii="Times New Roman" w:hAnsi="Times New Roman"/>
          <w:sz w:val="20"/>
          <w:vertAlign w:val="superscript"/>
        </w:rPr>
        <w:t>1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FR1"/>
        <w:spacing w:before="0" w:after="0"/>
        <w:ind w:left="0" w:firstLine="284"/>
        <w:jc w:val="both"/>
        <w:rPr>
          <w:sz w:val="20"/>
        </w:rPr>
      </w:pPr>
      <w:r>
        <w:rPr>
          <w:sz w:val="20"/>
        </w:rPr>
        <w:t>________</w:t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0"/>
          <w:vertAlign w:val="superscript"/>
        </w:rPr>
        <w:t>1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Cs w:val="18"/>
        </w:rPr>
        <w:t>Реестр организаций, получивших лицензии, издается Госгортехнадзором России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4. При положительных результатах рассмотрения представленных документов Госгортехнадзором России выдается разрешение на применение импортного оборудования в газовом хозяйстве Российской Федерации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. Контроль и надзор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1. Для обеспечения стабильного уровня характеристик, параметров и требований безопасности при выпуске газового оборудования в соответствии с Положением о Госгортехнадзоре России органы Госгортехнадзора: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нтролируют соответствие выпускаемого газового оборудования правилам, нормам и стандартам по технической безопасности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ают организациям, ведущим разработку, изготовление, монтаж и эксплуатацию оборудования, обязательные для выполнения указания об устранении конструктивных недостатков, а также недостатков в изготовлении и монтаже оборудования, снижающих безопасность его эксплуатации, и контролируют их выполнение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останавливают выпуск и запрещают применение указанного оборудования в случае несоответствия его требованиям правил и норм технической безопасности и проектным решениям на монтаж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веряют, в случае необходимости, на заводах-изготовителях и ремонтных предприятиях соответствие выпускаемого оборудования для газового хозяйства требованиям норм и правил по технической безопасности;</w:t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0"/>
        </w:rPr>
        <w:t>проводят инспекторский контроль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за изготовлением оборудования, выпускаемого по разрешению Госгортехнадзора России;</w:t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0"/>
        </w:rPr>
        <w:t>требуют проведения контрольных испытаний, объем которых устанавливается в зависимости от конкретного оборудования, в случае выявления несоответствия изделия и его элементов требованиям безопасности или поступления рекламаций на продукцию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 По результатам проверки организации или контрольных испытаний оборудования, если в результате принятия незамедлительных мёр не может быть восстановлено соответствие продукции установленным требованиям, разрешение на серийный его выпуск, может быть аннулировано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3. Возобновление действия разрешения осуществляется в том же порядке как и при его получении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Приложение 1</w:t>
      </w:r>
    </w:p>
    <w:p>
      <w:pPr>
        <w:pStyle w:val="FR3"/>
        <w:ind w:left="0" w:right="0"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FR3"/>
        <w:ind w:left="0" w:right="0" w:firstLine="284"/>
        <w:rPr>
          <w:b/>
          <w:b/>
          <w:sz w:val="20"/>
        </w:rPr>
      </w:pPr>
      <w:r>
        <w:rPr>
          <w:b/>
          <w:sz w:val="20"/>
        </w:rPr>
        <w:t>Перечень газового оборудования, на применение которого требуется разрешение Госгортехнадзора России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егуляторы давления газа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 Запорно-предохранительные клапаны. 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Соленоидные клапаны безопасности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Сбросные предохранительные клапаны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Шкафные регуляторные пункты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6. Блочные регуляторные пункты. 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 Газовое оборудование модульных, блочных газоиспользующих установок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 Катодные станции для защиты подземных металлических газопроводов от электрохимической коррозии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. Газовые счетчики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0. Проточные и емкостные водонагреватели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1. Полиэтиленовые трубы и фасонные изделия из них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. Сварочные аппараты для полиэтиленовых труб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3. Газовое оборудование зарубежных фирм, поставляемое в комплекте с теплоэнергетическими агрегатами, технологическими линиями заводов и фабрик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4. Импортное газовое оборудование, поступаемое в качестве комплектующих изделий для систем защиты котлов, газоиспользующих установок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59"/>
      <w:ind w:firstLine="22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260" w:after="0"/>
      <w:ind w:left="80" w:hanging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left="1360" w:right="1200" w:hanging="0"/>
      <w:jc w:val="center"/>
      <w:textAlignment w:val="baseline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ind w:left="1480" w:right="1000" w:hanging="0"/>
      <w:jc w:val="center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11:44:00Z</dcterms:created>
  <dc:creator> Тункин</dc:creator>
  <dc:description/>
  <cp:keywords/>
  <dc:language>en-US</dc:language>
  <cp:lastModifiedBy>Анна Николаевна</cp:lastModifiedBy>
  <dcterms:modified xsi:type="dcterms:W3CDTF">2007-03-27T12:52:00Z</dcterms:modified>
  <cp:revision>4</cp:revision>
  <dc:subject/>
  <dc:title>РД 12-88-95</dc:title>
</cp:coreProperties>
</file>